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31.12.2015 г.  №  1031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муниципальную</w:t>
      </w:r>
    </w:p>
    <w:p>
      <w:pPr>
        <w:pStyle w:val="Normal"/>
        <w:rPr>
          <w:sz w:val="28"/>
        </w:rPr>
      </w:pPr>
      <w:r>
        <w:rPr>
          <w:sz w:val="28"/>
        </w:rPr>
        <w:t>программу «Управление муниципальными</w:t>
      </w:r>
    </w:p>
    <w:p>
      <w:pPr>
        <w:pStyle w:val="Normal"/>
        <w:rPr>
          <w:sz w:val="28"/>
        </w:rPr>
      </w:pPr>
      <w:r>
        <w:rPr>
          <w:sz w:val="28"/>
        </w:rPr>
        <w:t>финансами Мглинского района (2014-2017 годы)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решениями  Мглинского районного Совета народных депутатов от  30 марта 2015 года № 5-122 «О внесении изменений в решение от 18 декабря 2014 года №5-81 «О бюджете Мглинского муниципального района на 2015 год и на плановый период 2016 и 2017 годов», от 06 октября 2015 года № 5-138 «О внесении изменений в решение от 18 декабря 2014 года №5-81 «О бюджете Мглинского муниципального района на 2015 год и на плановый период 2016 и 2017 годов», от 17 декабря 2015 года №5-164 «О внесении изменений в решение от 18 декабря 2014 года №5-81«О бюджете Мглинского муниципального района на 2015 год и на плановый период 2016 и 2017 годов», от 25 декабря 2015 года №5-166 «О внесении изменений в решение от 18 декабря 2014 года №5-81 «О бюджете Мглинского муниципального района на 2015 год и на плановый период 2016 и 2017 годов» и от 17 декабря  2015 года № 5-159 «О бюджете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глинского муниципального района на 2016год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ями администрации Мглинского района от 7 ноября 2013 года </w:t>
      </w:r>
      <w:hyperlink r:id="rId2">
        <w:r>
          <w:rPr>
            <w:rStyle w:val="InternetLink"/>
            <w:color w:val="000000"/>
            <w:sz w:val="28"/>
            <w:szCs w:val="28"/>
          </w:rPr>
          <w:t>N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, от 30 октября 2014 года №658 «О внесении изменений в постановление администрации Мглинского района, от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«Об утверждении перечня муниципальных программ (подпрограмм) Мглин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муниципальными финансами Мглинского района (2014-2017годы)», утвержденную постановлением администрации района от 26 декабря 2013 года №866 «Об утверждении муниципальной программы «Управление муниципальными финансами Мглинского района (2014-2017годы)», изменения согласно приложений №1,2,3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9933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исп. Казеко Л.И.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тел.2 - 17-40                                               Направить:          1.В дело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</w:t>
      </w:r>
      <w:r>
        <w:rPr>
          <w:sz w:val="27"/>
          <w:szCs w:val="27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     </w:t>
      </w:r>
      <w:r>
        <w:rPr>
          <w:sz w:val="27"/>
          <w:szCs w:val="27"/>
        </w:rPr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огласовано:</w:t>
      </w:r>
    </w:p>
    <w:p>
      <w:pPr>
        <w:pStyle w:val="Normal"/>
        <w:tabs>
          <w:tab w:val="clear" w:pos="708"/>
          <w:tab w:val="left" w:pos="70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Заместитель  главы администрации района                              В.П.Жогина</w:t>
      </w:r>
    </w:p>
    <w:p>
      <w:pPr>
        <w:pStyle w:val="Normal"/>
        <w:tabs>
          <w:tab w:val="clear" w:pos="708"/>
          <w:tab w:val="left" w:pos="70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Начальник отдела экономики                                                      </w:t>
      </w:r>
    </w:p>
    <w:p>
      <w:pPr>
        <w:pStyle w:val="Normal"/>
        <w:tabs>
          <w:tab w:val="clear" w:pos="708"/>
          <w:tab w:val="left" w:pos="70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администрации района                                                                С.И.Грибахо</w:t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администрации района                                                                А.В.Полоник</w:t>
      </w:r>
    </w:p>
    <w:p>
      <w:pPr>
        <w:pStyle w:val="ConsPlusTitl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к постановлению «О внесении изменений</w:t>
      </w:r>
    </w:p>
    <w:p>
      <w:pPr>
        <w:pStyle w:val="ConsPlusTitle"/>
        <w:jc w:val="right"/>
        <w:rPr/>
      </w:pPr>
      <w:r>
        <w:rPr>
          <w:b w:val="false"/>
        </w:rPr>
        <w:t xml:space="preserve">в муниципальную программу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Управление муниципальными финансами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Мглинского района (2014-2017 годы)»»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от «      » декабря   2015 года № </w:t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-2017 годы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 (2014-2017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- 73 266 276,45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4 430 4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20 276 460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12 438 409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16 120 967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73 266 276,45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4 430 4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20 276 460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12 438 40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16 120 967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паспорте подпрограммы «Межбюджетные отношения с муниципальными образованиями (2014-2017 годы)» муниципальной программы «Управление муниципальными финансами Мглинского района (2014-2017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зицию «Объемы бюджетных ассигнований на реализацию подпрограммы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подпрограммы,- 62 237 538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0 963 204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16 709  301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12 438 40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12 126 624 руб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Приложение 1 к подпрограмме «Межбюджетные отношения с муниципальными образованиями (2014-2017 годы)» изложить в новой редакции согласно приложению 2 к настоящему постановлению.</w:t>
      </w:r>
    </w:p>
    <w:p>
      <w:pPr>
        <w:sectPr>
          <w:type w:val="nextPage"/>
          <w:pgSz w:w="11906" w:h="16838"/>
          <w:pgMar w:left="1191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е 2 к муниципальной программе «Управление муниципальными финансами  Мглинского района (2014-2017 годы)» изложить в новой редакции согласно приложению 3 к настоящему постановлению.</w:t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4-2017 годы)»»</w:t>
      </w:r>
    </w:p>
    <w:p>
      <w:pPr>
        <w:pStyle w:val="ConsPlusTitl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от «     » декабря  2015 года №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4 847 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8 352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649 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064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126 62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 6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 6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 060 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7 458 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963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709 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064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126 62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по профилактики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1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49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88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1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49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8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 2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 60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0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 2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 60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674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939 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020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 42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 535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674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939 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020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 42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 535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чет, распределение и предоставление дотаций поселениям из муниципального района на обеспечение сбалансированности бюджетов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 6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 6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06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 6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 6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06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6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699 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80 2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 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 54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699 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80 2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 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 54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ConsPlusTitle"/>
        <w:ind w:left="540" w:hanging="0"/>
        <w:jc w:val="right"/>
        <w:rPr/>
      </w:pPr>
      <w:r>
        <w:rPr/>
        <w:t>Приложение 3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4-2017 годы)»»</w:t>
      </w:r>
    </w:p>
    <w:p>
      <w:pPr>
        <w:pStyle w:val="ConsPlusTitl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от «     » декабря 2015 года № 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938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1946"/>
        <w:gridCol w:w="1440"/>
        <w:gridCol w:w="1260"/>
        <w:gridCol w:w="1622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4 847 3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8 352 20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649 3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064 8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126 624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8 061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6 078 23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b/>
                <w:b/>
              </w:rPr>
            </w:pPr>
            <w:r>
              <w:rPr>
                <w:b/>
              </w:rPr>
              <w:t>7 627 159 ,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94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94 34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2 908 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4 430 440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276 460,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 059 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6 120 967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 450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467 23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 567 159,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94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94 34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 450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467 23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67 159,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94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94 34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 847 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52 2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649 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64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126 62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 6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 611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06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7 458 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 963 2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709 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12 064 8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126 62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4:25:00Z</dcterms:created>
  <dc:creator>user</dc:creator>
  <dc:description/>
  <cp:keywords/>
  <dc:language>en-US</dc:language>
  <cp:lastModifiedBy>Admin</cp:lastModifiedBy>
  <cp:lastPrinted>2016-01-15T08:49:00Z</cp:lastPrinted>
  <dcterms:modified xsi:type="dcterms:W3CDTF">2016-01-20T10:55:00Z</dcterms:modified>
  <cp:revision>19</cp:revision>
  <dc:subject/>
  <dc:title>АДМИНИСТРАЦИЯ БРЯНСКОЙ ОБЛАСТИ</dc:title>
</cp:coreProperties>
</file>